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855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25. августа                 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V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 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 године између ЈП “ЕПС“ Београд из Београда и Града Крагујевца 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сагласно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Градске управе за имовинске послов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баниза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градњу и озакоњењ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кључиће Љиљана Пршић, вршилац дужности начелника Градске управе за имовинске послов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баниза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>Доношењем овог закључк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ља се ван снаге Закључа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г већа </w:t>
      </w:r>
      <w:r>
        <w:rPr>
          <w:rFonts w:cs="Arial" w:ascii="Arial" w:hAnsi="Arial"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 годин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404-807/23-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Latn-RS"/>
        </w:rPr>
        <w:t>1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авгус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: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имовинске послове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рбанизам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градњу и озакоњењ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(наручилац) и ЈП „ЕПС“ Београд из Београд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(снабдевач),заведен код Града дана 04.08.2022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color w:val="000000"/>
          <w:sz w:val="22"/>
          <w:szCs w:val="22"/>
        </w:rPr>
        <w:t>XXV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 године, како би се истим обухватило ново мерно мест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Бр. М-</w:t>
      </w:r>
      <w:r>
        <w:rPr>
          <w:rFonts w:cs="Arial" w:ascii="Arial" w:hAnsi="Arial"/>
          <w:sz w:val="22"/>
          <w:szCs w:val="22"/>
          <w:lang w:val="sr-Latn-RS"/>
        </w:rPr>
        <w:t>455</w:t>
      </w:r>
      <w:r>
        <w:rPr>
          <w:rFonts w:cs="Arial" w:ascii="Arial" w:hAnsi="Arial"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 xml:space="preserve">.08.2023. године, да модел Анекса 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уговора испуњава формалн</w:t>
      </w:r>
      <w:r>
        <w:rPr>
          <w:rFonts w:cs="Arial" w:ascii="Arial" w:hAnsi="Arial"/>
          <w:sz w:val="22"/>
          <w:szCs w:val="22"/>
        </w:rPr>
        <w:t xml:space="preserve">o - 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ретаријат за финансијске послове директних буџетских корисни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ељење финансијских послова за Управу за развој и инвестиције и Управу за имовинске послов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оставила </w:t>
      </w:r>
      <w:r>
        <w:rPr>
          <w:rFonts w:cs="Arial" w:ascii="Arial" w:hAnsi="Arial"/>
          <w:sz w:val="22"/>
          <w:szCs w:val="22"/>
          <w:lang w:val="sr-Latn-RS"/>
        </w:rPr>
        <w:t xml:space="preserve">je </w:t>
      </w:r>
      <w:r>
        <w:rPr>
          <w:rFonts w:cs="Arial" w:ascii="Arial" w:hAnsi="Arial"/>
          <w:sz w:val="22"/>
          <w:szCs w:val="22"/>
          <w:lang w:val="sr-RS"/>
        </w:rPr>
        <w:t xml:space="preserve">Мишљење о планираним средствима, број: </w:t>
      </w:r>
      <w:r>
        <w:rPr>
          <w:rFonts w:cs="Arial" w:ascii="Arial" w:hAnsi="Arial"/>
          <w:sz w:val="22"/>
          <w:szCs w:val="22"/>
          <w:lang w:val="sr-Latn-RS"/>
        </w:rPr>
        <w:t>284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.08.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,  планирана су сагласно Одлуци о буџету града Крагујевца з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„Службени лист града Крагујевца“, број 36/22 и 14/23), у оквиру раздела 1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Градска управа за имовинске послове, урбаниза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градњу и озакоњење, Програм 15 – Опште услуге локалне самоуправ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000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 године између ЈП “ЕПС“ Београд из Београда и Града Крагујевца 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су средства за ову намену  планирана Одлуком о буџету града Крагујевца за 2023.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 године, у име Града Крагујевца - Градске управе за имовинске послове, урбанизам, изградњу и озакоњење,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V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Закључа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г већа о давању сагласности бр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404-807/23-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Latn-RS"/>
        </w:rPr>
        <w:t>1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08.</w:t>
      </w:r>
      <w:r>
        <w:rPr>
          <w:rFonts w:cs="Arial" w:ascii="Arial" w:hAnsi="Arial"/>
          <w:bCs/>
          <w:sz w:val="22"/>
          <w:szCs w:val="22"/>
          <w:lang w:val="sr-RS"/>
        </w:rPr>
        <w:t>2023. године, ставља се ван снаге из разлога што исти није могао бити реализован тако да је овим закључком преузет редни број Анекс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 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Љиљана Пршић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финансије,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>____________________</w:t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23:00Z</dcterms:created>
  <dc:creator>ZoAvramov</dc:creator>
  <dc:description/>
  <cp:keywords/>
  <dc:language>en-US</dc:language>
  <cp:lastModifiedBy>hhhggrreeww</cp:lastModifiedBy>
  <cp:lastPrinted>2023-08-24T13:24:00Z</cp:lastPrinted>
  <dcterms:modified xsi:type="dcterms:W3CDTF">2023-08-25T10:20:00Z</dcterms:modified>
  <cp:revision>41</cp:revision>
  <dc:subject/>
  <dc:title>Република Србија</dc:title>
</cp:coreProperties>
</file>